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006/2013-VÁRIAS –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, nome e número de identidade do declar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" w:type="dxa"/>
      <w:jc w:val="left"/>
      <w:tblInd w:w="71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3-11-18T17:57:00Z</dcterms:modified>
  <cp:revision>9</cp:revision>
  <dc:subject/>
  <dc:title>GABEX/040</dc:title>
</cp:coreProperties>
</file>